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37541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20318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30989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